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282838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Apel PRSE/2.1/A/1/2023, PRSE/2.1/A/ITI/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096B03-D633-4357-9D1D-4F1A76E10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ages>1</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SE</cp:lastModifiedBy>
  <cp:lastPrinted>2017-07-24T12:33:00Z</cp:lastPrinted>
  <dcterms:modified xsi:type="dcterms:W3CDTF">2023-02-28T14:01: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file>